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(anyone who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s for a profit) on the distribution of Fant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Not for profit user groups and BBS's may distribut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without explicit permission. If you wish to have updat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you automatically, please send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included on this disk are copyright 1993 by Natur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South Fifth Street, St. Charles, IL 60174, (708) 377-73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047,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nding this disk to you and the letter that accompanies it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val of Natural Software for your distribution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 as part of your shareware library. If you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another source, (not directly from Natural Software)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for our explicit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urther ask that you send us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(catalogs or flyers) which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the need for users to register products they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price of your disks is a copying fee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ayment for the product. The material must als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disk as is. That is, with the thre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files together. Or, if you wish, you may extract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on two disks, or use another compression format such a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MUST distribute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a member, we strongly recommend that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n Approv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vendor program reduces the workload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may edit and use some, all, or non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ntas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flowing graphic images on your display as you mov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t can be fleeting, transitory and personal -- then Fantas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's tool, and you are the artist, and you are the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is a tool for personal performance art. Like building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s or blowing bubbles, each performance is differ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lets you control a variety of pleasing and sometimes hypn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on your graphic display. As you move the mous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moves and responds in never-ending, never-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sequences. Demo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Color Graphic Adapter or compatible is required (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ercules). A mouse is recommended to create your own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